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210226056"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616773561"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463591320"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322839099"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609936908"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294338629"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400415375"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230637111"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024032506"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61586897"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764199295"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953903309"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00583804"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